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tes for VLN meeting 24100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Attending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chel, Carolyn, Eddie, Lynda, Anton, Conor [apologies Darren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Note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eambl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ddie – holiday snap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nor – background on the low down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- -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Lynda</w:t>
      </w:r>
      <w:r>
        <w:rPr>
          <w:rFonts w:cs="Verdana" w:ascii="Verdana" w:hAnsi="Verdana"/>
          <w:sz w:val="20"/>
        </w:rPr>
        <w:t xml:space="preserve"> - introduce idea for the Virtual Conference – get them going at the start of the year [had eHui end of last year – talk about some experiences – give people a chance to share ideas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st week of Jan – [good time? Open to suggestions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rything open to discussion – negotiatio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- -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o actually wants it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es can organise but can’t really guarantee attendanc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o will it be for? [eTeachers and also other teachers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we timetable it – then the teachers can attend as a when as they can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Lynda</w:t>
      </w:r>
      <w:r>
        <w:rPr>
          <w:rFonts w:cs="Verdana" w:ascii="Verdana" w:hAnsi="Verdana"/>
          <w:sz w:val="20"/>
        </w:rPr>
        <w:t xml:space="preserve"> – take bookings and know which sites attend which sessio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ssions should be registered [but if site logged on any can join once added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ed to think about might want some keynotes – but workshops giving teachers a forum to discuss the issues [ask and answer within eTeacher network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eedback from experienced eTeacher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ll we need 3 or 4 bridge rooms going at same time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e participant site will end up being host sites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uld use adobe connect also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e session to be on: Discussion with eteachers [not just ePrincipals – how do we ensure students succeed in this environment?] grassroots change, what do we see working well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Rachel</w:t>
      </w:r>
      <w:r>
        <w:rPr>
          <w:rFonts w:cs="Verdana" w:ascii="Verdana" w:hAnsi="Verdana"/>
          <w:sz w:val="20"/>
        </w:rPr>
        <w:t xml:space="preserve"> - what do eTeachers want to see? Design around their needs firs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workshops to start off [only eteachers at the moment? Only those that need it?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Carolyn</w:t>
      </w:r>
      <w:r>
        <w:rPr>
          <w:rFonts w:cs="Verdana" w:ascii="Verdana" w:hAnsi="Verdana"/>
          <w:sz w:val="20"/>
        </w:rPr>
        <w:t xml:space="preserve"> – organise F2F at the same site have other teachers be a part of this [onsite is ok – but will be different needs to eteachers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Jan</w:t>
      </w:r>
      <w:r>
        <w:rPr>
          <w:rFonts w:cs="Verdana" w:ascii="Verdana" w:hAnsi="Verdana"/>
          <w:sz w:val="20"/>
        </w:rPr>
        <w:t xml:space="preserve"> – has designed a day for CoroNet for that time – is this on top of that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 existing and new teachers together for the first tim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ke the elluminate on blogging – introduced to a tool someone else is usin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Rachel</w:t>
      </w:r>
      <w:r>
        <w:rPr>
          <w:rFonts w:cs="Verdana" w:ascii="Verdana" w:hAnsi="Verdana"/>
          <w:sz w:val="20"/>
        </w:rPr>
        <w:t xml:space="preserve"> - Like the idea of forums PD type activities beyond that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Lynda</w:t>
      </w:r>
      <w:r>
        <w:rPr>
          <w:rFonts w:cs="Verdana" w:ascii="Verdana" w:hAnsi="Verdana"/>
          <w:sz w:val="20"/>
        </w:rPr>
        <w:t xml:space="preserve"> - was envisaging that there would be a series of workshops on what they want to know [follow up later in the year with after school PD sessions] thought good opportunity to use the knowledge we have already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Carolyn</w:t>
      </w:r>
      <w:r>
        <w:rPr>
          <w:rFonts w:cs="Verdana" w:ascii="Verdana" w:hAnsi="Verdana"/>
          <w:sz w:val="20"/>
        </w:rPr>
        <w:t xml:space="preserve"> – each cluster deliver one workshop online – stagger through the da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uring the day still do face to face with the non-eteachers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Eddie</w:t>
      </w:r>
      <w:r>
        <w:rPr>
          <w:rFonts w:cs="Verdana" w:ascii="Verdana" w:hAnsi="Verdana"/>
          <w:sz w:val="20"/>
        </w:rPr>
        <w:t xml:space="preserve"> – [ Derek has popped in ] ICTPD have online conference as well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Thinks identify the needs and stagger throughout the year [offer once every 3 weeks] or once a term? – then people can log in asynchronously [add a forum underneath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kind of applications? – could they be identified and spread out during the yea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Rachel</w:t>
      </w:r>
      <w:r>
        <w:rPr>
          <w:rFonts w:cs="Verdana" w:ascii="Verdana" w:hAnsi="Verdana"/>
          <w:sz w:val="20"/>
        </w:rPr>
        <w:t xml:space="preserve"> – need for ongoing PD – yes but have a chance to connect people up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Eddie</w:t>
      </w:r>
      <w:r>
        <w:rPr>
          <w:rFonts w:cs="Verdana" w:ascii="Verdana" w:hAnsi="Verdana"/>
          <w:sz w:val="20"/>
        </w:rPr>
        <w:t xml:space="preserve"> – in a kick start then have the key note – and only a few taster session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Yes to taster session – and follow up with PD, but how do these teachers find each other [through us yes] but is a chance for introductions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Eddie</w:t>
      </w:r>
      <w:r>
        <w:rPr>
          <w:rFonts w:cs="Verdana" w:ascii="Verdana" w:hAnsi="Verdana"/>
          <w:sz w:val="20"/>
        </w:rPr>
        <w:t xml:space="preserve"> - Get the expert to lead in whatever area – show examples of what were doing in asynchronous environments [some enthusiasts – then some experts then introduce a timetable of more in-depth at the level people are at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Anton</w:t>
      </w:r>
      <w:r>
        <w:rPr>
          <w:rFonts w:cs="Verdana" w:ascii="Verdana" w:hAnsi="Verdana"/>
          <w:sz w:val="20"/>
        </w:rPr>
        <w:t xml:space="preserve"> - Seeing how well it goes – who’s in the zoo – not too ambitious first tim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t time and parameters for further workshops in the conferenc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Eddie</w:t>
      </w:r>
      <w:r>
        <w:rPr>
          <w:rFonts w:cs="Verdana" w:ascii="Verdana" w:hAnsi="Verdana"/>
          <w:sz w:val="20"/>
        </w:rPr>
        <w:t xml:space="preserve"> – the teachers across clusters don’t know each other [awareness of the size of the networks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Lynda</w:t>
      </w:r>
      <w:r>
        <w:rPr>
          <w:rFonts w:cs="Verdana" w:ascii="Verdana" w:hAnsi="Verdana"/>
          <w:sz w:val="20"/>
        </w:rPr>
        <w:t xml:space="preserve"> – with the meet and greet needs to be a purpose to it – rather than just a meet and greet [wanted it to be at practitioner level – all dealing with same issues etc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Conor</w:t>
      </w:r>
      <w:r>
        <w:rPr>
          <w:rFonts w:cs="Verdana" w:ascii="Verdana" w:hAnsi="Verdana"/>
          <w:sz w:val="20"/>
        </w:rPr>
        <w:t xml:space="preserve"> – all connected at the start – have some format – then a meeting of eTeachers to discuss those various practitioner elements to plan things for the rest of the year et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ewhere to put all those little questions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Carolyn</w:t>
      </w:r>
      <w:r>
        <w:rPr>
          <w:rFonts w:cs="Verdana" w:ascii="Verdana" w:hAnsi="Verdana"/>
          <w:sz w:val="20"/>
        </w:rPr>
        <w:t xml:space="preserve"> - Could we put this up on the VLN? – subject specific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Eddie</w:t>
      </w:r>
      <w:r>
        <w:rPr>
          <w:rFonts w:cs="Verdana" w:ascii="Verdana" w:hAnsi="Verdana"/>
          <w:sz w:val="20"/>
        </w:rPr>
        <w:t xml:space="preserve"> – good for ongoing sustainability – each subject and each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are our expectations? Define some expectations of the staff? VC is only a part – 80% is about the asynchronous work – how do we want this to develop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n can set guidelines for where we want to be in the futur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y do PD in moodle? Where does it fit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nTEC – keen to offer VC, Adobe but also completely moodle based – how do we do that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ave a day look at the structure [if its in there why is that?] or after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ok at the structure in the wiki that Carolyn set up – [</w:t>
      </w:r>
      <w:r>
        <w:rPr>
          <w:rFonts w:cs="Lucida Grande;Courier New" w:ascii="Lucida Grande;Courier New" w:hAnsi="Lucida Grande;Courier New"/>
          <w:color w:val="000000"/>
          <w:sz w:val="20"/>
        </w:rPr>
        <w:t>http://vln.wikispaces.com/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thoughts on the Keynote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–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his is the x cluster – here is how they use the x applicatio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are the priorities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n in the different applications the ‘learning’ is the same – what are the outcomes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are good case studies of these – can they be modelled to other teachers – what is a template of a good online course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discussion of how and who is doing [are the ones we have teaching online – do they need to be the ones teaching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ho should be putting forward teachers – we need to have some credibility as a cluster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st to have less teachers who are more enthusiastic than more who aren’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ok at who is delivering from the cluster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ed to provide some good models and model these ourselves –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formance appraisal up and running to support in more targeted ways or ask to leave? Have to have those difficult conversations based on those appraisal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trategic view of the Virtual Conference day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–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hat are the outcomes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e best practice modelled – create exemplars – some critical success factors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list of the foci for the folk - move towards the importance of the developing the asynchronous elements of the cours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oking at google docs [good to get exposed to all these tools – but if there is a reason to see and follow up – more tempting to also put it into practice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 add the strengths to the wiki space to define which will be use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uth or north? Or window as good practic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rek and his wonderful ideas – beneficial to get them motivate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eep talking about all theses tools but how to actually implement them is neede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Derek</w:t>
      </w:r>
      <w:r>
        <w:rPr>
          <w:rFonts w:cs="Verdana" w:ascii="Verdana" w:hAnsi="Verdana"/>
          <w:sz w:val="20"/>
        </w:rPr>
        <w:t xml:space="preserve"> – like the idea of sharing this online – would like to help ou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anging teacher practice – idea of time –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thoughts not to lose sight of modelling important – that is one dimensio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e thought to coordinated PD approach to give the teachers to engage over time model the process that would like to pick up with kid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preciation through participation – [integration of the a/synchronous – to understand the significance in learning desig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to achieve teacher change in this area will require a range of strategi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s learners will experience all the things that the students go through – the ability to share learning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lp them to move to a more thought provoking student centred environmen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Add wintec to agenda also add meeting on 11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Nov [about VLN] - don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sible to look at dates in the last week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ey thing is to gauge interest throughout the cluster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dd ideas and possible numbers to the wik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Send Eddie the link to all the notes etc [vicki sent Eddie link to Notes, and to eTeacher subject Area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3:34:00Z</dcterms:created>
  <dc:creator>Apple Education</dc:creator>
  <dc:description/>
  <dc:language>en-US</dc:language>
  <cp:lastModifiedBy>Carolyn</cp:lastModifiedBy>
  <dcterms:modified xsi:type="dcterms:W3CDTF">2008-10-30T03:34:00Z</dcterms:modified>
  <cp:revision>2</cp:revision>
  <dc:subject/>
  <dc:title>Notes for VLN meeting 241008</dc:title>
</cp:coreProperties>
</file>